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ШКОЛЬНЫЙ этап 2018-2019 уч.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еография   10-11 класс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время выполнения работы – 12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тестового) раунда отводится 30 минут.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аналитический) раунд отводится 90 минут. Вы можете набрать максимально возможное количество баллов - 5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ответе на задания запрещено пользоваться справочными материалами, а также учебниками, мобильными телефонами, карманными компьютерами!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лаем успехов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Й ТУР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каждый верный ответ 1 балл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Выберите вариант ответа, где указаны только реки России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банги, Колорадо, Сунгари; </w:t>
        <w:tab/>
        <w:t xml:space="preserve">2) Вилюй, Печора, Индигирк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ырдарья, Меконг, Нева;   </w:t>
        <w:tab/>
        <w:t>4) Амур, Ишим, Припя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Выберите вариант ответа, в который попали субъекты Российской Федерации с самой высокой плотностью населения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расноярский край, Камчатский край, Ставропольский край;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вердловская обл., Астраханская обл., Ленинградская обл.;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еспублика Ингушетия, город Севастополь, Республика Северная Осетия-Алания;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Республика Хакасия, Вологодская обл., Сахалинская об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Укажите название водохранилища, расположенного на территории четырех регионов России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Куйбышевское (Самарское);   2) Рыбинское;   3) Саратовское;   4) Горьковско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Какой известный физико-географический объект объединяет такие страны как Россия, Туркмения, Иран, Казахстан, Азербайдж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Уральские горы; 2) Кавказские горы; 3) Каспийское море; 4) Прикаспийская низменност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ля какой из перечисленных стран характерна постиндустриальная структура хозяйства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Эфиопия;   2) Австралия;   3) Нигерия;   4) Индонезия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В какой из перечисленных групп стран ожидаемая продолжительность жизни наиб</w:t>
      </w:r>
      <w:r>
        <w:rPr>
          <w:sz w:val="24"/>
          <w:szCs w:val="24"/>
        </w:rPr>
        <w:t>ольша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оливия, Эфиопия, ЮАР;   2) Испания, Италия, Канада;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Турция, Болгария, Индия;   4) Индонезия, Мексика, Ангол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На какую из стран приходится наибольший объем выбросов углекислого газа в атмосферу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Индия;   2) Саудовская Аравия;   3) США;   4) Россия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Выберите субъект РФ, где  титульное население исповедует ту же религию, что и  в Тибетском автономном районе Китая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Якутия;  2) Татарстан;  3) Калмыкия;  4) Чукотский автономный окр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>Укажите государство, которое не связано с территорией бывшей Югослави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Хорватия;   2) Сербия;   3) Албания;   4) Слов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>Укажите в списке страну «переселенческого капитализма</w:t>
      </w:r>
      <w:r>
        <w:rPr>
          <w:sz w:val="24"/>
          <w:szCs w:val="24"/>
        </w:rPr>
        <w:t>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ША;   2) Бразилия;  3) Аргентина; 4) Новая Зелан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Чему примерно будет равно значение атмосферного давления на вершине самой высокой горы России (гора Эльбрус, 5642 м), если у ее подножия атмосферное давление составляет 767 мм рт. ст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230 мм рт. ст.;    2) 1304 мм рт. ст.;    3) 801 мм рт. ст.;    4) 733 мм рт. ст?</w:t>
      </w:r>
    </w:p>
    <w:p>
      <w:pPr>
        <w:pStyle w:val="Normal"/>
        <w:jc w:val="both"/>
        <w:rPr/>
      </w:pPr>
      <w:r>
        <w:rPr>
          <w:sz w:val="24"/>
          <w:szCs w:val="24"/>
        </w:rPr>
        <w:t>12</w:t>
      </w:r>
      <w:r>
        <w:rPr>
          <w:b/>
          <w:sz w:val="24"/>
          <w:szCs w:val="24"/>
        </w:rPr>
        <w:t>. Выберите территорию, где будет наблюдаться максимальная годовая амплитуда температур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центр Восточно-Европейской равнины;</w:t>
        <w:tab/>
        <w:t>2) побережье Балтийского мор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бережье Черного моря;</w:t>
        <w:tab/>
        <w:tab/>
        <w:tab/>
        <w:t>4) внутренние районы Сибир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</w:t>
      </w:r>
      <w:r>
        <w:rPr>
          <w:b/>
          <w:sz w:val="24"/>
          <w:szCs w:val="24"/>
        </w:rPr>
        <w:t>Какой из указанных языков не родственен остальны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датский</w:t>
        <w:tab/>
        <w:t>2) шведский</w:t>
        <w:tab/>
        <w:t>3) финский</w:t>
        <w:tab/>
        <w:t>4) норвежский</w:t>
      </w:r>
    </w:p>
    <w:p>
      <w:pPr>
        <w:pStyle w:val="Normal"/>
        <w:jc w:val="both"/>
        <w:rPr/>
      </w:pPr>
      <w:r>
        <w:rPr>
          <w:sz w:val="24"/>
          <w:szCs w:val="24"/>
        </w:rPr>
        <w:t>14.</w:t>
      </w:r>
      <w:r>
        <w:rPr>
          <w:b/>
          <w:sz w:val="24"/>
          <w:szCs w:val="24"/>
        </w:rPr>
        <w:t xml:space="preserve"> Если мы переместимся от устья реки Конго на побережье Средиземного моря, то в какую природную зону мы переместимся?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з зоны жестколистных кустарников в зону влажных тропических :лес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з зоны   влажных тропических :лесов в зону жестколистных кустарник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з зоны пустынь в зону саван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Из зоны вечнозелёных лесов в зону пусты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</w:t>
      </w:r>
      <w:r>
        <w:rPr/>
        <w:t>К какому типу климата относится представленная климатограмм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-1905</wp:posOffset>
                  </wp:positionV>
                  <wp:extent cx="1242695" cy="1302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экваториальном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субэкваториальному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ропическому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меренном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ТОГО за тестовый тур – 15 баллов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ТУ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Укажите, в каком из следующих городов: Буэнос - Айресе, Джакарте, Париже, Триполи в июле и в январ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теплее всего</w:t>
        <w:tab/>
        <w:tab/>
        <w:tab/>
        <w:t>2) холоднее всег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ыпадает больше осадков</w:t>
        <w:tab/>
        <w:t>4) выпадает меньше всего осадков</w:t>
        <w:tab/>
        <w:tab/>
        <w:tab/>
      </w:r>
      <w:r>
        <w:rPr>
          <w:b/>
          <w:sz w:val="24"/>
          <w:szCs w:val="24"/>
        </w:rPr>
        <w:t>4 бал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йдите соответствие между странами и их рекордами в мировой экономике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Саудовская Аравия, </w:t>
        <w:tab/>
        <w:t xml:space="preserve">Б) США. </w:t>
        <w:tab/>
        <w:t xml:space="preserve">В) Россия, </w:t>
        <w:tab/>
        <w:t xml:space="preserve">Г) Кита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идер по добыче каменного угля; 2. Лидер по запасам, добыче и экспорту нефти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Лидер по длине железных дорог, 4. Лидер по запасам, добыче и экспорту природного газ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4балла.</w:t>
      </w:r>
    </w:p>
    <w:p>
      <w:pPr>
        <w:pStyle w:val="NoSpacing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2352675" cy="21913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 Контур какого региона изображен на рисун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природными ресурсами богат регион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бассейны полезных ископаемых, изображенные на рисунке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расли промышленности могут развиваться в данном регионе исходя из наличия ресурсов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рупную водную артерию региона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толица региона? Как называется река, на которой она расположена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7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уществует легенда, что бог, создав Землю, весь  материал, оказавшийся лишним, свалил его в самом дальнем углу планеты. Так образовалась удивительная страна «сумасшедшей географии». Эта страна вытянулась вдоль океана у подножия высоких гор на четыре тысячи километров. Частые и сильные землетрясения меняют очертания ее берегов и облик ее ландшафтов. Здесь можно увидеть фьорды и лабиринты проливов среди островов, как в Норвегии, ледники, как в Швейцарии, тропические пустыни, где годами не выпадает ни капли дождя, и густые леса умеренного поя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это за стран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называются в ней горы и пустыня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чем связаны частые и достаточно сильные землетрясения?</w:t>
        <w:tab/>
        <w:tab/>
        <w:tab/>
      </w:r>
      <w:r>
        <w:rPr>
          <w:b/>
          <w:sz w:val="24"/>
          <w:szCs w:val="24"/>
        </w:rPr>
        <w:t>5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5.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 w:val="24"/>
          <w:szCs w:val="24"/>
        </w:rPr>
        <w:t>Укажите единственную ошибку в описании путешествия по Транссибирской магистрали, (что можно увидеть из окна поезда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Красноярск — крупный центр машиностроения, алюминиевой и лесоперерабатываю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ры Забайкалья со степными участками в межгорных котловин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айон производства зерновых и сои в Амурской обла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илюйскую ГЭС в Якут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Реку Амур, которую Транссиб пересекает в районе Хабаровска</w:t>
        <w:tab/>
        <w:tab/>
      </w:r>
      <w:r>
        <w:rPr>
          <w:b/>
          <w:sz w:val="24"/>
          <w:szCs w:val="24"/>
        </w:rPr>
        <w:t>1 бал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 xml:space="preserve">Соотнесите  страны  с  вариантами  происхождения  их  названий.  Объясните происхождение названия оставшегося государства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Страны:</w:t>
      </w:r>
      <w:r>
        <w:rPr>
          <w:sz w:val="24"/>
          <w:szCs w:val="24"/>
        </w:rPr>
        <w:t xml:space="preserve">  Венесуэла,  Аргентина,  Филиппины,  Лихтенштейн,  Великобрита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дерланды, Индонез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ждение названий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по ассоциации с известным европейским городом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имени европейского монарха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«островная Индия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честь княжеского рода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названию племен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 рельефу местности.  </w:t>
        <w:tab/>
        <w:tab/>
        <w:tab/>
        <w:tab/>
        <w:tab/>
        <w:tab/>
        <w:tab/>
        <w:tab/>
        <w:tab/>
        <w:t>9</w:t>
      </w:r>
      <w:r>
        <w:rPr>
          <w:b/>
          <w:sz w:val="24"/>
          <w:szCs w:val="24"/>
        </w:rPr>
        <w:t xml:space="preserve">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О</w:t>
      </w:r>
      <w:r>
        <w:rPr>
          <w:rFonts w:eastAsia="MS Mincho;ＭＳ 明朝"/>
          <w:sz w:val="24"/>
          <w:szCs w:val="24"/>
          <w:lang w:eastAsia="ja-JP"/>
        </w:rPr>
        <w:t xml:space="preserve">пределите страну по описанию. Замените цифры в скобках подходящими по смыслу словами 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или словосочетаниями. Решите демографическую задачу.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>Это государство (1) занимает девятое место в мире по площади территории, расположенной в двух  частях света (2, 3). Отрицательной чертой его ЭГП является внутриконтинентальное положение. Правда, эта страна выходит к морю (4), относящемуся к бассейну внутреннего стока. Это способствует расширению внешнеэкономической деятельности данного государства, т.к. по этому морю оно граничит с двумя странами (5, 6).Страна имеет очень богатую природно-ресурсную базу, которая является основой для развития отраслей специализации и экспорта. Она занимает первое место в мире по разведанным запасам цинка , вольфрама и барита ,  второе — серебра , свинца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хромитов , третье— меди и флюорита ,  четвёртое — молибдена и урана, пятое — золота. Она входит в десятку стран по добыче хрома, меди,  бокситов, железных руд, уран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 xml:space="preserve">Богатство недр связано со сложным тектоническим и геологическим строением территории, которое отражено в особенностях рельефа. Так, самая низкая точка (7) страны и всего материка расположена на 132 м ниже уровня моря, а наивысшая отметка –пик Хан-Тенгри на границе с двумя странами (8, 9), названия  которых начинаются с такой же буквы, как и загаданная страна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 xml:space="preserve">Современная столица (10) государства не является самым крупным городом страны и городом - миллионером, а такой статус имеет только один город в стране  – его бывшая столица (11). 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Население страны многонационально, но преобладает коренное население (12) страны. Следующим крупным этносом, населяющим страну, являются......(13),  доля которых составляет 23,7%. Затем идут узбеки , украинцы ,  уйгуры , татары , немцы и другие народы. </w:t>
      </w:r>
      <w:r>
        <w:rPr>
          <w:rStyle w:val="Extendedtextshort"/>
          <w:sz w:val="26"/>
          <w:szCs w:val="26"/>
        </w:rPr>
        <w:t xml:space="preserve">В конфессиальной </w:t>
      </w:r>
      <w:r>
        <w:rPr>
          <w:rStyle w:val="Extendedtextshort"/>
          <w:bCs/>
          <w:sz w:val="26"/>
          <w:szCs w:val="26"/>
        </w:rPr>
        <w:t>структуре</w:t>
      </w:r>
      <w:r>
        <w:rPr>
          <w:rStyle w:val="Extendedtextshort"/>
          <w:sz w:val="26"/>
          <w:szCs w:val="26"/>
        </w:rPr>
        <w:t xml:space="preserve"> </w:t>
      </w:r>
      <w:r>
        <w:rPr>
          <w:rStyle w:val="Extendedtextshort"/>
          <w:bCs/>
          <w:sz w:val="26"/>
          <w:szCs w:val="26"/>
        </w:rPr>
        <w:t>населения</w:t>
      </w:r>
      <w:r>
        <w:rPr>
          <w:rStyle w:val="Extendedtextshort"/>
          <w:sz w:val="26"/>
          <w:szCs w:val="26"/>
        </w:rPr>
        <w:t xml:space="preserve"> преобладает (14)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лотность населения ниже, чем в Росси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>Рассчитайте  коэффициент смертности населения (‰) в этой стране в 2015 г., если в течение года там  родилось 319 905 человек, коэффициент естественного прироста составил 13,6 ‰, а численность населения была 17 417 447 человек.</w:t>
      </w:r>
    </w:p>
    <w:p>
      <w:pPr>
        <w:pStyle w:val="Normal"/>
        <w:jc w:val="right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баллов</w:t>
      </w:r>
    </w:p>
    <w:p>
      <w:pPr>
        <w:pStyle w:val="Normal"/>
        <w:ind w:left="4248" w:firstLine="708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ind w:left="4248" w:firstLine="708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ind w:left="4248" w:firstLine="708"/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ИТОГО за аналитический тур –  40 бал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ВСЕГО за оба тура – 55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16:00Z</dcterms:created>
  <dc:creator>1</dc:creator>
  <dc:description/>
  <cp:keywords/>
  <dc:language>en-US</dc:language>
  <cp:lastModifiedBy>admin</cp:lastModifiedBy>
  <dcterms:modified xsi:type="dcterms:W3CDTF">2018-09-25T14:32:00Z</dcterms:modified>
  <cp:revision>31</cp:revision>
  <dc:subject/>
  <dc:title>ВСЕРОССИЙСКАЯ ОЛИМПИАДА ШКОЛЬНИКОВ</dc:title>
</cp:coreProperties>
</file>